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19596/ 850.25.00109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9» сентября 2025г. 10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9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2 749 051,75</w:t>
            </w:r>
            <w:r>
              <w:rPr>
                <w:rFonts w:cs="Liberation Serif" w:ascii="Liberation Serif" w:hAnsi="Liberation Serif"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1" w:name="_Hlk192849664"/>
            <w:bookmarkEnd w:id="1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01.09.2025 12:56:4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.09.2025 17:01:29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2" w:name="_Hlk90385678"/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 </w:t>
      </w:r>
      <w:bookmarkEnd w:id="2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25:00Z</dcterms:created>
  <dc:creator/>
  <dc:description/>
  <cp:keywords/>
  <dc:language>en-US</dc:language>
  <cp:lastModifiedBy/>
  <dcterms:modified xsi:type="dcterms:W3CDTF">2025-09-09T06:26:00Z</dcterms:modified>
  <cp:revision>1</cp:revision>
  <dc:subject/>
  <dc:title>Протокол вскрытия конвертов</dc:title>
</cp:coreProperties>
</file>